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MOWA ZLECENIE nr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rPr/>
      </w:pPr>
      <w:r>
        <w:rPr>
          <w:rFonts w:cs="Calibri" w:ascii="Calibri" w:hAnsi="Calibri"/>
          <w:sz w:val="22"/>
          <w:szCs w:val="22"/>
        </w:rPr>
        <w:t>zawarta w dniu …………………. 2026 r. we Wrocławiu pomiędzy:</w:t>
      </w:r>
    </w:p>
    <w:p>
      <w:pPr>
        <w:pStyle w:val="Teksttabelkalubformularz"/>
        <w:numPr>
          <w:ilvl w:val="0"/>
          <w:numId w:val="9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ą Wyższą Szkołą Logistyki i Transportu z siedzibą we Wrocławiu przy ul. Sołtysowickiej 19B, wpisaną pod liczbą porządkową „206” do  ewidencji uczelni niepublicznych prowadzonej przez Ministra Edukacji i Nauki, reprezentowaną przez Rektora –  dr Adama Świątka, zwaną dalej „Zleceniodawcą”,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244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Teksttabelkalubformularz"/>
        <w:numPr>
          <w:ilvl w:val="0"/>
          <w:numId w:val="9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, zwanym/ą dalej „Zleceniobiorcą”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244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  <w:tab w:val="center" w:pos="4536" w:leader="none"/>
          <w:tab w:val="left" w:pos="5925" w:leader="none"/>
        </w:tabs>
        <w:spacing w:lineRule="auto" w:line="276"/>
        <w:ind w:left="604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 zleca, a Zleceniobiorca zobowiązuje się do </w:t>
      </w:r>
      <w:r>
        <w:rPr>
          <w:rFonts w:cs="Calibri" w:ascii="Calibri" w:hAnsi="Calibri"/>
          <w:b/>
          <w:sz w:val="22"/>
          <w:szCs w:val="22"/>
        </w:rPr>
        <w:t xml:space="preserve">prowadzenia zajęć na studiach ………………………… w ramach przedmiotu ……………………………………… </w:t>
      </w:r>
      <w:r>
        <w:rPr>
          <w:rFonts w:cs="Calibri" w:ascii="Calibri" w:hAnsi="Calibri"/>
          <w:sz w:val="22"/>
          <w:szCs w:val="22"/>
        </w:rPr>
        <w:t xml:space="preserve">w wymiarze ……….h dydaktycznych (45 min.) w ……..grupie – wykład/ćwiczenia, łącznie ………..h, dla studentów Międzynarodowej Wyższej Szkoły Logistyki i Transportu we Wrocławiu, zgodnie z harmonogramem ustalonym przez Zleceniodawcę, w ramach realizacji Projektu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Kształtowanie kompetencji w obszarze transportu jako odpowiedź na potrzeby branż kluczowych dla gospodarki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FERS.01.05-IP.08-0061/23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jest współfinansowany ze środków Unii Europejskiej w ramach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ęcia odbędą się na podstawie przekazanych przez Zleceniodawcę sylabusów.</w:t>
      </w:r>
    </w:p>
    <w:p>
      <w:pPr>
        <w:pStyle w:val="Normal"/>
        <w:numPr>
          <w:ilvl w:val="0"/>
          <w:numId w:val="7"/>
        </w:numPr>
        <w:spacing w:lineRule="auto" w:line="276"/>
        <w:ind w:left="360" w:right="283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leceniobiorca do każdych zajęć przygotuje materiały (np. prezentacje, filmy, materiały uzupełniające).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je zawarta na czas od ………………….. do …………………………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ksttabelkalubformularz"/>
        <w:numPr>
          <w:ilvl w:val="0"/>
          <w:numId w:val="1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oświadcza, że posiada uprawnienia, wiedzę, predyspozycje do prawidłowego wykonania przedmiotu umowy.</w:t>
      </w:r>
    </w:p>
    <w:p>
      <w:pPr>
        <w:pStyle w:val="Teksttabelkalubformularz"/>
        <w:numPr>
          <w:ilvl w:val="0"/>
          <w:numId w:val="1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jątkowych sytuacjach, po uzyskaniu pisemnej (pod rygorem nieważności) zgody Zleceniodawcy Zleceniobiorca może powierzyć zlecone czynności osobie trzeciej. Zleceniobiorca odpowiada bez ograniczeń za działania zastępcy. </w:t>
      </w:r>
    </w:p>
    <w:p>
      <w:pPr>
        <w:pStyle w:val="Teksttabelkalubformularz"/>
        <w:numPr>
          <w:ilvl w:val="0"/>
          <w:numId w:val="1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jest zobowiązany wykonywać zlecone mu czynności z należytą starannością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84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 zapewni Zleceniobiorcy materiały i środki niezbędne do wykonania zlecenia.                     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zlecenia Zleceniobiorca jest zobowiązany rozliczyć się ze Zleceniodawcą z materiałów i środków, przekazanych mu przez Zleceniodawcę.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 xml:space="preserve">Zleceniodawca określi harmonogram, według którego Zleceniobiorca będzie obowiązany prowadzić zajęcia. 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 xml:space="preserve">Zmiany harmonogramu następują na piśmie pod rygorem nieważności, chyba że zmiana dotyczy pojedynczych godzin (zmiana terminu zajęć, odwołanie z obowiązkiem odrobienia) – wymagają one zgody Zleceniodawcy na podstawie uzasadnionego wniosku Zleceniobiorcy, biorąc pod uwagę realną możliwość odrobienia zajęć. </w:t>
      </w:r>
    </w:p>
    <w:p>
      <w:pPr>
        <w:pStyle w:val="Teksttabelkalubformularz"/>
        <w:numPr>
          <w:ilvl w:val="0"/>
          <w:numId w:val="2"/>
        </w:numPr>
        <w:tabs>
          <w:tab w:val="clear" w:pos="2540"/>
          <w:tab w:val="left" w:pos="284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 xml:space="preserve">Zleceniobiorca zdaje sobie sprawę, że przedmiot umowy obejmuje czynności z góry zaplanowane, angażujące wiele osób oraz zajmujące infrastrukturę, co może być istotną przeszkodą do przełożenia zajęć, dlatego zmiany nawet pojedyczych godzin w hgarmonogramie należy traktować jako wyjątek i liczyć się z brakiem na nie zgody wyrażonej przez Zleceniodawcę. 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 wypłaci Zleceniobiorcy wynagrodzenie w kwocie </w:t>
      </w:r>
      <w:r>
        <w:rPr>
          <w:rFonts w:cs="Calibri" w:ascii="Calibri" w:hAnsi="Calibri"/>
          <w:b/>
          <w:sz w:val="22"/>
          <w:szCs w:val="22"/>
        </w:rPr>
        <w:t>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za każdą zrealizowaną godzinę dydaktyczną zajęć (słownie złotych: ………….. 00/100). W sumie </w:t>
      </w:r>
      <w:r>
        <w:rPr>
          <w:rFonts w:cs="Calibri" w:ascii="Calibri" w:hAnsi="Calibri"/>
          <w:b/>
          <w:sz w:val="22"/>
          <w:szCs w:val="22"/>
        </w:rPr>
        <w:t>……………….. zł</w:t>
      </w:r>
      <w:r>
        <w:rPr>
          <w:rFonts w:cs="Calibri" w:ascii="Calibri" w:hAnsi="Calibri"/>
          <w:sz w:val="22"/>
          <w:szCs w:val="22"/>
        </w:rPr>
        <w:t xml:space="preserve"> (słownie złotych: ……………………….. 00/100)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w terminie do 15 dnia następnego miesiąca po zakończeniu każdego miesiąca wykonywania zlecenia pod warunkiem przedstawienia rozliczenia godzin prowadzonych zajęć oraz list obecności studentów z  prowadzonych zajęć. 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kwoty wynagrodzenia potrącone zostaną należności publicznoprawne, zgodnie z obowiązującymi przepisami, ustalone na      podstawie oświadczenia,  którego wzór stanowi zał. do umowy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spółfinansowane jest ze środków Unii Europejskiej w ramach Europejskiego Funduszu Społecznego, dlatego w przypadku braku odpowiednich środków finansowych na koncie Projektu, z powodu opóźnienia po stronie jednostki finansującej, termin płatności wynagrodzenia automatycznie się wydłuży do momentu wpływu tychże środków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ustalają, iż w przypadku opóźnienia płatności wynagrodzenia, o którym mowa w ust. 4, Zleceniobiorcy nie przysługują dodatkowe należności z  tytułu odsetek.</w:t>
      </w:r>
    </w:p>
    <w:p>
      <w:pPr>
        <w:pStyle w:val="Teksttabelkalubformularz"/>
        <w:tabs>
          <w:tab w:val="clear" w:pos="2540"/>
          <w:tab w:val="left" w:pos="180" w:leader="none"/>
        </w:tabs>
        <w:spacing w:lineRule="auto" w:line="276"/>
        <w:ind w:left="473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obustronnie wykonanych, rzetelnych analiz czasochłonności zlecenia, oraz po przeprowadzeniu negocjacji dotyczących jego rzeczywistego wymiaru godzinowego, Zleceniodawca zleca Zleceniobiorcy wykonanie przedmiotu umowy w ten sposób, że iloraz umówionej, miesięcznej kwoty wynagrodzenia oraz łącznego, miesięcznego, godzinowego wymiaru czasu wykonywania zlecenia, nie będzie niższy niż wysokość minimalnej stawki godzinowej ustalonej zgodnie z art. 2 ust. 3a, 3b i 5 ustawy z dnia 10 października 2002 r. o minimalnym wynagrodzeniu za pracę (t.j. Dz.U. z 2015 r. poz. 2008 z późn. zm. – dalej „ustawa o minimalnym wynagrodzeniu za pracę”).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padkach konieczności wykonywania zlecenia w sposób, o którym mowa w art. 8 ust. 2 ustawy o minimalnym wynagrodzeniu za pracę Zleceniobiorca winien powstrzymać się od dalszego wykonywania zlecenia i wskazać na piśmie, pod rygorem nieważności powody zwiększenia się godzinowego wymiaru wykonywania zlecenia oraz ich przewidywaną ilość. 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, po wykonaniu czynności, o których mowa w ust. 2, może przystąpić do dalszego wykonywania zlecenia, dopiero po uzyskaniu akceptacji Zleceniodawcy złożonej na piśmie, pod rygorem nieważności.</w:t>
      </w:r>
    </w:p>
    <w:p>
      <w:pPr>
        <w:pStyle w:val="Teksttabelkalubformularz"/>
        <w:numPr>
          <w:ilvl w:val="0"/>
          <w:numId w:val="8"/>
        </w:numPr>
        <w:tabs>
          <w:tab w:val="clear" w:pos="2540"/>
          <w:tab w:val="left" w:pos="227" w:leader="none"/>
          <w:tab w:val="left" w:pos="426" w:leader="none"/>
        </w:tabs>
        <w:spacing w:lineRule="auto" w:line="276"/>
        <w:ind w:left="473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ach określonych w ust. 3, Zleceniobiorca po wykonaniu miesięcznej części zlecenia, winien przedstawić Zleceniodawcy  w terminie 3 dni od zakończenia miesiąca, ponadwymiarową ewidencję liczby godzin wykonania zlecenia.   </w:t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udziela pełnomocnictwa Zleceniodawcy do prowadzenia ewidencji liczby godzin wykonania zlecenia przyjmując za podstawę ilość godzin ustalonych zgodnie z § 6 ust. 1. 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porządzaniu ewidencji, o której mowa w ust. 1 Zleceniodawca uwzględnia ewidencję, o której mowa w § 6 ust. 4. 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jest uprawniony do kontroli ewidencji liczby godzin wykonania zlecenia.</w:t>
      </w:r>
    </w:p>
    <w:p>
      <w:pPr>
        <w:pStyle w:val="Teksttabelkalubformularz"/>
        <w:numPr>
          <w:ilvl w:val="0"/>
          <w:numId w:val="10"/>
        </w:numPr>
        <w:tabs>
          <w:tab w:val="clear" w:pos="2540"/>
          <w:tab w:val="left" w:pos="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stwierdzenia rozbieżności w: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ilości godzin rzeczywiście przepracowanych a ujawnionych w ewidencji,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wysokości wynagrodzenia wynikającego z ilości godzin poświęconych na wykonywanie zlecenia</w:t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left="227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y przysługuje prawo wnioskowania o ponowne sporządzenie ewidencji po zapoznaniu się z okolicznościami podanymi przez Zleceniobiorcę.  </w:t>
      </w:r>
    </w:p>
    <w:p>
      <w:pPr>
        <w:pStyle w:val="Teksttabelkalubformularz"/>
        <w:numPr>
          <w:ilvl w:val="0"/>
          <w:numId w:val="10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Strony zgodnie oświadczają, że niezłożenie wniosku, o którym mowa w ust. 4 in fine, w terminie 5 dni od wypłaty miesięcznej transzy wynagrodzenia, oznacza akceptację ewidencji. </w:t>
      </w:r>
    </w:p>
    <w:p>
      <w:pPr>
        <w:pStyle w:val="Teksttabelkalubformularz"/>
        <w:numPr>
          <w:ilvl w:val="0"/>
          <w:numId w:val="10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e regulacje stanowią sposób potwierdzania liczby godzin wykonania zlecenia w rozumieniu art. 8b ust. 1 ustawy o minimalnym wynagrodzeniu.</w:t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ksttabelkalubformularz"/>
        <w:numPr>
          <w:ilvl w:val="0"/>
          <w:numId w:val="4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y nie przysługuje prawo do wynagrodzenia, jeśli:</w:t>
      </w:r>
    </w:p>
    <w:p>
      <w:pPr>
        <w:pStyle w:val="Teksttabelkalubformularz"/>
        <w:numPr>
          <w:ilvl w:val="1"/>
          <w:numId w:val="4"/>
        </w:numPr>
        <w:tabs>
          <w:tab w:val="clear" w:pos="2540"/>
          <w:tab w:val="left" w:pos="227" w:leader="none"/>
          <w:tab w:val="left" w:pos="1134" w:leader="none"/>
        </w:tabs>
        <w:spacing w:lineRule="auto" w:line="276"/>
        <w:ind w:left="108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konywał zlecenia,</w:t>
      </w:r>
    </w:p>
    <w:p>
      <w:pPr>
        <w:pStyle w:val="Teksttabelkalubformularz"/>
        <w:numPr>
          <w:ilvl w:val="1"/>
          <w:numId w:val="4"/>
        </w:numPr>
        <w:tabs>
          <w:tab w:val="clear" w:pos="2540"/>
          <w:tab w:val="left" w:pos="227" w:leader="none"/>
        </w:tabs>
        <w:spacing w:lineRule="auto" w:line="276"/>
        <w:ind w:left="108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ł zlecenie nienależycie, w szczególności niezgodnie ze wskazówkami Zleceniodawcy, </w:t>
      </w:r>
    </w:p>
    <w:p>
      <w:pPr>
        <w:pStyle w:val="Teksttabelkalubformularz"/>
        <w:numPr>
          <w:ilvl w:val="0"/>
          <w:numId w:val="4"/>
        </w:numPr>
        <w:tabs>
          <w:tab w:val="left" w:pos="227" w:leader="none"/>
          <w:tab w:val="left" w:pos="254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może się wstrzymać z wykonywaniem umowy zlecenia z zachowaniem prawa do wynagrodzenia, w przypadku gdy:</w:t>
      </w:r>
    </w:p>
    <w:p>
      <w:pPr>
        <w:pStyle w:val="Teksttabelkalubformularz"/>
        <w:numPr>
          <w:ilvl w:val="1"/>
          <w:numId w:val="4"/>
        </w:numPr>
        <w:tabs>
          <w:tab w:val="clear" w:pos="2540"/>
          <w:tab w:val="left" w:pos="227" w:leader="none"/>
          <w:tab w:val="left" w:pos="1134" w:leader="none"/>
        </w:tabs>
        <w:spacing w:lineRule="auto" w:line="276"/>
        <w:ind w:left="108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pomimo ciążącego na nim obowiązku nie dostarcza niezbędnych materiałów, narzędzi lub zezwoleń.</w:t>
      </w:r>
    </w:p>
    <w:p>
      <w:pPr>
        <w:pStyle w:val="Teksttabelkalubformularz"/>
        <w:numPr>
          <w:ilvl w:val="0"/>
          <w:numId w:val="4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nie odpowiadają za niewykonanie lub nienależyte wykonanie umowy w przypadku wystąpienia niezależnych od woli stron nadzwyczajnych okoliczności, których nie można było przewidzieć przy zawieraniu umowy lub którym nie można było zapobiec pomimo dołożenia należytej staranności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9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przeprowadzenie zajęć w wyznaczonym przez Zleceniodawcę w harmonogramie, o którym mowa w §4 ust. 3 terminie (także w przypadku nieuzyskania zgody, o której mowa w §4 ust. 4), Zleceniobiorca zapłaci na rzecz Zleceniodawcy karę umowną w wysokości 100 proc. wynagrodzenia brutto za każdą godzinę niezrealizowanych zajęć.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przewrowadzenia 3 kolejnych zajęć Zleceniodawca może odstąpić od umowy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na podstawie ust. 2, odstąpienia od umowy przez Zleceniobiorcę bądź rozwiązania umowy z winy Zleceniobiorcy, Zleceniobiorca jest zobowiązany do zapłaty kary umownej  w wysokości 40% całości wynagrodzenia brutto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możliwe jest w terminie 21 dni od zaistnienia przyczyny je uzasadniającej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Zapłata kar umownych nie wyłączają możliwości dochodzenia odszkodowania zgodnie z przepisami powszechnymi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wyraża zgodę na potrącenie kar umownych z należnego mu  wynagrodzenia.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Teksttabelkalubformularz"/>
        <w:numPr>
          <w:ilvl w:val="0"/>
          <w:numId w:val="11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normowanych niniejszą umową mają zastosowanie przepisy Kodeksu cywilnego.</w:t>
      </w:r>
    </w:p>
    <w:p>
      <w:pPr>
        <w:pStyle w:val="Teksttabelkalubformularz"/>
        <w:numPr>
          <w:ilvl w:val="0"/>
          <w:numId w:val="11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Teksttabelkalubformularz"/>
        <w:numPr>
          <w:ilvl w:val="0"/>
          <w:numId w:val="11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/>
      </w:pPr>
      <w:r>
        <w:rPr>
          <w:rFonts w:cs="Calibri" w:ascii="Calibri" w:hAnsi="Calibri"/>
          <w:sz w:val="22"/>
          <w:szCs w:val="22"/>
        </w:rPr>
        <w:t xml:space="preserve">Spory wynikłe na tle niniejszej umowy strony poddają pod rozstrzygnięcie rzeczowo właściwego Sądu Powszechnego dla siedziby Zleceniodawcy.                </w:t>
        <w:tab/>
        <w:tab/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                                          .................................................</w:t>
      </w:r>
    </w:p>
    <w:p>
      <w:pPr>
        <w:pStyle w:val="Teksttabelkalubformularz"/>
        <w:tabs>
          <w:tab w:val="clear" w:pos="2540"/>
          <w:tab w:val="center" w:pos="876" w:leader="none"/>
          <w:tab w:val="center" w:pos="6252" w:leader="none"/>
        </w:tabs>
        <w:spacing w:lineRule="auto" w:line="276"/>
        <w:ind w:left="113" w:right="28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i/>
          <w:sz w:val="22"/>
          <w:szCs w:val="22"/>
        </w:rPr>
        <w:t>Zleceniodawca                                                                        Zleceniobiorca</w:t>
      </w:r>
    </w:p>
    <w:sectPr>
      <w:headerReference w:type="default" r:id="rId2"/>
      <w:type w:val="nextPage"/>
      <w:pgSz w:w="11906" w:h="16838"/>
      <w:pgMar w:left="1080" w:right="108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No5TEEMed">
    <w:altName w:val="Courier New"/>
    <w:charset w:val="00"/>
    <w:family w:val="decorative"/>
    <w:pitch w:val="variable"/>
  </w:font>
  <w:font w:name="SlimbachItcTEE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jc w:val="center"/>
      <w:rPr/>
    </w:pPr>
    <w:r>
      <w:rPr>
        <w:rFonts w:eastAsia="Calibri"/>
        <w:lang w:val="en-US" w:eastAsia="en-US"/>
      </w:rPr>
      <w:drawing>
        <wp:inline distT="0" distB="0" distL="0" distR="0">
          <wp:extent cx="5560060" cy="1091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6006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244" w:hanging="2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244" w:hanging="2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"/>
        </w:tabs>
        <w:ind w:left="244" w:hanging="24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">
    <w:name w:val="wzor"/>
    <w:basedOn w:val="Normal"/>
    <w:qFormat/>
    <w:pPr>
      <w:keepNext w:val="true"/>
      <w:keepLines/>
      <w:spacing w:lineRule="exact" w:line="320"/>
    </w:pPr>
    <w:rPr>
      <w:rFonts w:ascii="NimbusSanNo5TEEMed;Courier New" w:hAnsi="NimbusSanNo5TEEMed;Courier New" w:cs="NimbusSanNo5TEEMed;Courier New"/>
      <w:sz w:val="32"/>
      <w:szCs w:val="20"/>
      <w:lang w:val="en-US" w:eastAsia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7:00Z</dcterms:created>
  <dc:creator>ezietek</dc:creator>
  <dc:description/>
  <cp:keywords/>
  <dc:language>en-US</dc:language>
  <cp:lastModifiedBy>IT</cp:lastModifiedBy>
  <cp:lastPrinted>2018-10-25T14:26:00Z</cp:lastPrinted>
  <dcterms:modified xsi:type="dcterms:W3CDTF">2026-02-26T12:21:00Z</dcterms:modified>
  <cp:revision>7</cp:revision>
  <dc:subject/>
  <dc:title>Wzór umowy zlecenia</dc:title>
</cp:coreProperties>
</file>